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glio Comunale del  28 settembre 201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ozione n.3 allegata alla delibera n. 916 del 9/9/201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irma di Fucito, FDS e NET –approvata a maggioranza con il voto contrario del consigliere Lebro e l’astensione del PDL Napoli, Liberi per  il Sud, SEL e del consigliere Iannell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Amministrazione Comunal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 primi due “si impegna” sono stati assorbiti dalla mozione n.1)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>-si impegna fin d’ora a sollecitare il Ministero all’erogazione dei fondi  necessari alla rimozione della colmata e comunque alla bonifica dell’intera area, bonifica che si impegna ad iniziare entro il 31 dicembre 20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40:00Z</dcterms:created>
  <dc:creator>pc</dc:creator>
  <dc:description/>
  <dc:language>en-US</dc:language>
  <cp:lastModifiedBy>pc</cp:lastModifiedBy>
  <dcterms:modified xsi:type="dcterms:W3CDTF">2011-09-29T10:55:00Z</dcterms:modified>
  <cp:revision>4</cp:revision>
  <dc:subject/>
  <dc:title/>
</cp:coreProperties>
</file>